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2-106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ru-RU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 број: 01-909/22, коју је Управни одбор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05.04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),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за измену Финансијског плана Центра за образовање Крагујевац з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, садржан је у донетом Решењу Градоначелника града Крагујевца о употреби средстава текуће буџетске резерве, број 400-282/22-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30.03.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којим се одобрава употреба текуће буџетске резерве на име обезбеђења недостајућих средстава за прелазак на е-фискализацију, набавку принтера, лиценци, безбедносних картица и контроле сигурносних електронских уређаја Центра за образовање и то у корист Раздела 6 - Градска управа за друштвене делатности, глава 6.2 Центар за образовање – индиректни корисник, Програма 15 – Опште услуге локалне самоуправе, Функција 950 – Образовање које није дефинисано нивоом, за отварање нове апропријације број 502, економска класификација 512 – Машине и опрема, у износу од 1.000 динара и за отварање нове апропријације број 503, економска класификација 515-Нематеријална имовина, у износу од 1.000 динара, као и Решења Градоначелника града Крагујевца о преусмеравању апропријација, број 400-284/22-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30.03.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у коме је наведено да се средства у износу од 206.000,00 динара преносе са економске класификације 48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зи, обавезне таксе, казне, пенали и камате, на економску класификацију 42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уће поправке и одржавање у износу од 80.000 динара, на економску класификацију 51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шине и опреме, у износу од 111.000 динара и сада износи 112.000 динара и на економску класификацију 51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ематеријална имовина, у износу од 15.000 динара и сад износи 16.000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  <w:lang w:val="ru-RU"/>
        </w:rPr>
        <w:t>, у складу са Одлуком о буџету града Крагујевца за 2022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образовањ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2-04-11T13:07:00Z</cp:lastPrinted>
  <dcterms:modified xsi:type="dcterms:W3CDTF">2022-04-15T10:27:00Z</dcterms:modified>
  <cp:revision>37</cp:revision>
  <dc:subject/>
  <dc:title>Република Србија</dc:title>
</cp:coreProperties>
</file>